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rFonts w:ascii="11;Times New Roman" w:hAnsi="11;Times New Roman" w:cs="11;Times New Roman"/>
          <w:sz w:val="26"/>
          <w:szCs w:val="26"/>
        </w:rPr>
      </w:pPr>
      <w:r>
        <w:rPr>
          <w:rFonts w:cs="11;Times New Roman" w:ascii="11;Times New Roman" w:hAnsi="11;Times New Roman"/>
          <w:sz w:val="26"/>
          <w:szCs w:val="26"/>
        </w:rPr>
        <w:t>о количестве приемов и обращений граждан</w:t>
      </w:r>
    </w:p>
    <w:p>
      <w:pPr>
        <w:pStyle w:val="Normal"/>
        <w:jc w:val="center"/>
        <w:rPr/>
      </w:pPr>
      <w:r>
        <w:rPr>
          <w:rFonts w:cs="11;Times New Roman" w:ascii="11;Times New Roman" w:hAnsi="11;Times New Roman"/>
          <w:sz w:val="26"/>
          <w:szCs w:val="26"/>
        </w:rPr>
        <w:t>к депутатам</w:t>
      </w:r>
      <w:r>
        <w:rPr>
          <w:sz w:val="26"/>
          <w:szCs w:val="26"/>
        </w:rPr>
        <w:t xml:space="preserve"> Череповецкой</w:t>
      </w:r>
      <w:r>
        <w:rPr>
          <w:rFonts w:cs="11;Times New Roman" w:ascii="11;Times New Roman" w:hAnsi="11;Times New Roman"/>
          <w:sz w:val="26"/>
          <w:szCs w:val="26"/>
        </w:rPr>
        <w:t xml:space="preserve">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 втором полугодии 2013 года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80"/>
        <w:gridCol w:w="4209"/>
        <w:gridCol w:w="145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Количество прием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Кол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во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обращен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Подволоцкий Андрей Генрихович, председатель Череповецкой городской Думы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17, из них </w:t>
            </w:r>
          </w:p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7 </w:t>
            </w:r>
            <w:r>
              <w:rPr>
                <w:sz w:val="26"/>
                <w:szCs w:val="26"/>
              </w:rPr>
              <w:t>–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в Череповецкой городской Дум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приемной ВПП «ЕДИНАЯ РОССИЯ»,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eastAsia="11;Times New Roman" w:cs="11;Times New Roman" w:ascii="11;Times New Roman" w:hAnsi="11;Times New Roman"/>
                <w:sz w:val="26"/>
                <w:szCs w:val="26"/>
              </w:rPr>
              <w:t xml:space="preserve">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5 – в </w:t>
            </w:r>
            <w:r>
              <w:rPr>
                <w:sz w:val="26"/>
                <w:szCs w:val="26"/>
              </w:rPr>
              <w:t>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Гусева Маргарита Павловна, заместитель председателя Череповецкой городской Думы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20, из них </w:t>
            </w:r>
          </w:p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9 – в </w:t>
            </w:r>
            <w:r>
              <w:rPr>
                <w:sz w:val="26"/>
                <w:szCs w:val="26"/>
              </w:rPr>
              <w:t xml:space="preserve">филиале Центра профилактики правонарушений, </w:t>
            </w:r>
          </w:p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</w:rPr>
              <w:t>–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в Череповецкой городской Думе, 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5 – в приемной ВПП 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Акишин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лексей Макар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</w:rPr>
              <w:t>–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ксе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В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ячеслав Василь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 из них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– в приемной партии «Справедливая Россия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Афанасьев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лександр Серге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Борисов </w:t>
            </w:r>
          </w:p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В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а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лерий Анатоль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Важенин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лексей Вячеслав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партии «Справедлив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и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Яковл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ь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арцисс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е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приемной городского комитета КПР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Клиновицкий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Василий Никола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, из н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– в избирательном округ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Юрь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Геннадьевн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из н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– в приемной ВП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ДИНАЯ РОССИЯ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лександр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 – в избирательном округе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а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– в приемной ВП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ДИНАЯ РОССИЯ»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Новиков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ндрей Павл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приемной партии ЛД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Орлов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Сергей Валентин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, из них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 xml:space="preserve">филиале Центра профилактики правонарушен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– в приемной ВП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Пулин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ндрей Геннадь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Симкин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Руслан Валерь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 Анатоль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партии ЛДП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Михайловн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в приемной ВП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ДИНАЯ РОССИЯ»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Юрье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Иван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в приемной ВП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лентинович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2, из них 56 – в общественных приемных партий «ЕДИНАЯ РОССИЯ», «Справедливая Россия», КПРФ, ЛДПР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 – в филиалах Центра профилактики правонарушен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– в избирательных округах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14:00Z</dcterms:created>
  <dc:creator>уитс</dc:creator>
  <dc:description/>
  <cp:keywords/>
  <dc:language>en-US</dc:language>
  <cp:lastModifiedBy>forward35</cp:lastModifiedBy>
  <cp:lastPrinted>2014-01-15T13:26:00Z</cp:lastPrinted>
  <dcterms:modified xsi:type="dcterms:W3CDTF">2014-02-24T09:13:00Z</dcterms:modified>
  <cp:revision>95</cp:revision>
  <dc:subject/>
  <dc:title>ИНФОРМАЦИЯ</dc:title>
</cp:coreProperties>
</file>